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891403355"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959718476"/>
            <w:bookmarkStart w:id="1" w:name="__Fieldmark__0_2959718476"/>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959718476"/>
            <w:bookmarkStart w:id="3" w:name="__Fieldmark__1_2959718476"/>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959718476"/>
            <w:bookmarkStart w:id="5" w:name="__Fieldmark__2_2959718476"/>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959718476"/>
            <w:bookmarkStart w:id="7" w:name="__Fieldmark__3_2959718476"/>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959718476"/>
            <w:bookmarkStart w:id="9" w:name="__Fieldmark__4_2959718476"/>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959718476"/>
            <w:bookmarkStart w:id="11" w:name="__Fieldmark__5_2959718476"/>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959718476"/>
            <w:bookmarkStart w:id="13" w:name="__Fieldmark__6_2959718476"/>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959718476"/>
            <w:bookmarkStart w:id="15" w:name="__Fieldmark__7_2959718476"/>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959718476"/>
            <w:bookmarkStart w:id="17" w:name="__Fieldmark__8_2959718476"/>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959718476"/>
            <w:bookmarkStart w:id="19" w:name="__Fieldmark__9_2959718476"/>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959718476"/>
            <w:bookmarkStart w:id="21" w:name="__Fieldmark__10_2959718476"/>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959718476"/>
            <w:bookmarkStart w:id="23" w:name="__Fieldmark__11_2959718476"/>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959718476"/>
            <w:bookmarkStart w:id="25" w:name="__Fieldmark__12_2959718476"/>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